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400"/>
      </w:tblGrid>
      <w:tr>
        <w:trPr>
          <w:trHeight w:val="250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120 Poster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, ____ plus _____ is  _____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d I make a ten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81280</wp:posOffset>
                  </wp:positionV>
                  <wp:extent cx="846455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" t="-193" r="-170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e ______ = _____ +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 the bottom of the post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(Ex.  68=60+8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unt the new total.  Use number flash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120 Poster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, ____ plus _____ is  _____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d I make a ten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81280</wp:posOffset>
                  </wp:positionV>
                  <wp:extent cx="846455" cy="7448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0" t="-193" r="-170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e ______ = _____ +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 the bottom of the post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(Ex.  68=60+8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unt the new total.  Use number flash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2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120 Poster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, ____ plus _____ is  _____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d I make a ten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81280</wp:posOffset>
                  </wp:positionV>
                  <wp:extent cx="846455" cy="7448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0" t="-193" r="-170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e ______ = _____ +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 the bottom of the post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(Ex.  68=60+8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unt the new total.  Use number flash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120 Poster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, ____ plus _____ is  _____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d I make a ten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81280</wp:posOffset>
                  </wp:positionV>
                  <wp:extent cx="846455" cy="7448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" t="-193" r="-170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e ______ = _____ +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 the bottom of the post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(Ex.  68=60+8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unt the new total.  Use number flash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19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Number Path/Proof Boar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ow I’ll show the addition problem on the board in </w:t>
            </w:r>
            <w:r>
              <w:rPr>
                <w:rFonts w:cs="Century Gothic" w:ascii="Century Gothic" w:hAnsi="Century Gothic"/>
                <w:b/>
              </w:rPr>
              <w:t>vertical</w:t>
            </w:r>
            <w:r>
              <w:rPr>
                <w:rFonts w:cs="Century Gothic" w:ascii="Century Gothic" w:hAnsi="Century Gothic"/>
              </w:rPr>
              <w:t xml:space="preserve"> form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4290</wp:posOffset>
                  </wp:positionV>
                  <wp:extent cx="1422400" cy="12871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86" r="-168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i/>
              </w:rPr>
              <w:t xml:space="preserve"> </w:t>
            </w:r>
            <w:r>
              <w:rPr>
                <w:rFonts w:cs="Century Gothic" w:ascii="Century Gothic" w:hAnsi="Century Gothic"/>
                <w:i/>
              </w:rPr>
              <w:t>Ex.  6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</w:t>
            </w:r>
            <w:r>
              <w:rPr>
                <w:rFonts w:cs="Century Gothic" w:ascii="Century Gothic" w:hAnsi="Century Gothic"/>
                <w:i/>
                <w:u w:val="single"/>
              </w:rPr>
              <w:t>+  6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  </w:t>
            </w:r>
            <w:r>
              <w:rPr>
                <w:rFonts w:cs="Century Gothic" w:ascii="Century Gothic" w:hAnsi="Century Gothic"/>
                <w:i/>
              </w:rPr>
              <w:t>6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Number Path/Proof Boar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ow I’ll show the addition problem on the board in </w:t>
            </w:r>
            <w:r>
              <w:rPr>
                <w:rFonts w:cs="Century Gothic" w:ascii="Century Gothic" w:hAnsi="Century Gothic"/>
                <w:b/>
              </w:rPr>
              <w:t>vertical</w:t>
            </w:r>
            <w:r>
              <w:rPr>
                <w:rFonts w:cs="Century Gothic" w:ascii="Century Gothic" w:hAnsi="Century Gothic"/>
              </w:rPr>
              <w:t xml:space="preserve"> form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4290</wp:posOffset>
                  </wp:positionV>
                  <wp:extent cx="1422400" cy="128714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8" t="-186" r="-168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i/>
              </w:rPr>
              <w:t xml:space="preserve"> </w:t>
            </w:r>
            <w:r>
              <w:rPr>
                <w:rFonts w:cs="Century Gothic" w:ascii="Century Gothic" w:hAnsi="Century Gothic"/>
                <w:i/>
              </w:rPr>
              <w:t>Ex.  6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</w:t>
            </w:r>
            <w:r>
              <w:rPr>
                <w:rFonts w:cs="Century Gothic" w:ascii="Century Gothic" w:hAnsi="Century Gothic"/>
                <w:i/>
                <w:u w:val="single"/>
              </w:rPr>
              <w:t>+  6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  </w:t>
            </w:r>
            <w:r>
              <w:rPr>
                <w:rFonts w:cs="Century Gothic" w:ascii="Century Gothic" w:hAnsi="Century Gothic"/>
                <w:i/>
              </w:rPr>
              <w:t>6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</w:tr>
      <w:tr>
        <w:trPr>
          <w:trHeight w:val="700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Number Path/Proof Boar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ow I’ll show the addition problem on the board in </w:t>
            </w:r>
            <w:r>
              <w:rPr>
                <w:rFonts w:cs="Century Gothic" w:ascii="Century Gothic" w:hAnsi="Century Gothic"/>
                <w:b/>
              </w:rPr>
              <w:t>vertical</w:t>
            </w:r>
            <w:r>
              <w:rPr>
                <w:rFonts w:cs="Century Gothic" w:ascii="Century Gothic" w:hAnsi="Century Gothic"/>
              </w:rPr>
              <w:t xml:space="preserve"> form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4290</wp:posOffset>
                  </wp:positionV>
                  <wp:extent cx="1422400" cy="128714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8" t="-186" r="-168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i/>
              </w:rPr>
              <w:t xml:space="preserve"> </w:t>
            </w:r>
            <w:r>
              <w:rPr>
                <w:rFonts w:cs="Century Gothic" w:ascii="Century Gothic" w:hAnsi="Century Gothic"/>
                <w:i/>
              </w:rPr>
              <w:t>Ex.  6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</w:t>
            </w:r>
            <w:r>
              <w:rPr>
                <w:rFonts w:cs="Century Gothic" w:ascii="Century Gothic" w:hAnsi="Century Gothic"/>
                <w:i/>
                <w:u w:val="single"/>
              </w:rPr>
              <w:t>+  6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  </w:t>
            </w:r>
            <w:r>
              <w:rPr>
                <w:rFonts w:cs="Century Gothic" w:ascii="Century Gothic" w:hAnsi="Century Gothic"/>
                <w:i/>
              </w:rPr>
              <w:t>6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Number Path/Proof Boar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I am adding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ow I’ll show the addition problem on the board in </w:t>
            </w:r>
            <w:r>
              <w:rPr>
                <w:rFonts w:cs="Century Gothic" w:ascii="Century Gothic" w:hAnsi="Century Gothic"/>
                <w:b/>
              </w:rPr>
              <w:t>vertical</w:t>
            </w:r>
            <w:r>
              <w:rPr>
                <w:rFonts w:cs="Century Gothic" w:ascii="Century Gothic" w:hAnsi="Century Gothic"/>
              </w:rPr>
              <w:t xml:space="preserve"> form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4290</wp:posOffset>
                  </wp:positionV>
                  <wp:extent cx="1422400" cy="12871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8" t="-186" r="-168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i/>
              </w:rPr>
              <w:t xml:space="preserve"> </w:t>
            </w:r>
            <w:r>
              <w:rPr>
                <w:rFonts w:cs="Century Gothic" w:ascii="Century Gothic" w:hAnsi="Century Gothic"/>
                <w:i/>
              </w:rPr>
              <w:t>Ex.  6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</w:t>
            </w:r>
            <w:r>
              <w:rPr>
                <w:rFonts w:cs="Century Gothic" w:ascii="Century Gothic" w:hAnsi="Century Gothic"/>
                <w:i/>
                <w:u w:val="single"/>
              </w:rPr>
              <w:t>+  6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i/>
              </w:rPr>
              <w:t xml:space="preserve">        </w:t>
            </w:r>
            <w:r>
              <w:rPr>
                <w:rFonts w:cs="Century Gothic" w:ascii="Century Gothic" w:hAnsi="Century Gothic"/>
                <w:i/>
              </w:rPr>
              <w:t>6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</w:tr>
      <w:tr>
        <w:trPr>
          <w:trHeight w:val="448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ecret Code C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says:  _______ plus ______ makes ______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-15240</wp:posOffset>
                  </wp:positionV>
                  <wp:extent cx="1625600" cy="14674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2" t="-180" r="-1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ecret Code C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says:  _______ plus ______ makes ______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0160</wp:posOffset>
                  </wp:positionV>
                  <wp:extent cx="1625600" cy="14674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2" t="-180" r="-1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</w:tr>
      <w:tr>
        <w:trPr>
          <w:trHeight w:val="448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ecret Code C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says:  _______ plus ______ makes ______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0"/>
              </w:rPr>
              <w:drawing>
                <wp:inline distT="0" distB="0" distL="0" distR="0">
                  <wp:extent cx="1625600" cy="138112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2" t="-180" r="-1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Secret Code C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, we had _____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says:  _______ plus ______ makes ______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drawing>
                <wp:inline distT="0" distB="0" distL="0" distR="0">
                  <wp:extent cx="1621790" cy="146558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2" t="-180" r="-1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u w:val="single"/>
              </w:rPr>
            </w:r>
          </w:p>
        </w:tc>
      </w:tr>
      <w:tr>
        <w:trPr>
          <w:trHeight w:val="448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53640</wp:posOffset>
                  </wp:positionH>
                  <wp:positionV relativeFrom="paragraph">
                    <wp:posOffset>-3810</wp:posOffset>
                  </wp:positionV>
                  <wp:extent cx="787400" cy="88328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Money Flip Char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’ll erase my last number an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 I am uncovering _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new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o, my partners of 10 are _____ and _____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t’s count the tens and on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__ tens and _____ ones equals ____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53640</wp:posOffset>
                  </wp:positionH>
                  <wp:positionV relativeFrom="paragraph">
                    <wp:posOffset>-3810</wp:posOffset>
                  </wp:positionV>
                  <wp:extent cx="787400" cy="88328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Money Flip Char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’ll erase my last number an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 I am uncovering _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new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o, my partners of 10 are _____ and _____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t’s count the tens and on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__ tens and _____ ones equals ____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</w:tc>
      </w:tr>
      <w:tr>
        <w:trPr>
          <w:trHeight w:val="448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53640</wp:posOffset>
                  </wp:positionH>
                  <wp:positionV relativeFrom="paragraph">
                    <wp:posOffset>-3810</wp:posOffset>
                  </wp:positionV>
                  <wp:extent cx="787400" cy="88328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Money Flip Char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’ll erase my last number an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 I am uncovering _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new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o, my partners of 10 are _____ and _____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t’s count the tens and on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__ tens and _____ ones equals ____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53640</wp:posOffset>
                  </wp:positionH>
                  <wp:positionV relativeFrom="paragraph">
                    <wp:posOffset>-3810</wp:posOffset>
                  </wp:positionV>
                  <wp:extent cx="787400" cy="88328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i/>
                <w:u w:val="single"/>
              </w:rPr>
              <w:t>Student Leader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  <w:t>Money Flip Char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, we had 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’ll erase my last number an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day I am uncovering _____ penni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d I make a new ten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o, my partners of 10 are _____ and _____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t’s count the tens and on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__ tens and _____ ones equals ____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2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image" Target="media/image3.pct"/><Relationship Id="rId11" Type="http://schemas.openxmlformats.org/officeDocument/2006/relationships/image" Target="media/image3.pct"/><Relationship Id="rId12" Type="http://schemas.openxmlformats.org/officeDocument/2006/relationships/image" Target="media/image3.pct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image" Target="media/image4.pct"/><Relationship Id="rId16" Type="http://schemas.openxmlformats.org/officeDocument/2006/relationships/image" Target="media/image4.pct"/><Relationship Id="rId17" Type="http://schemas.openxmlformats.org/officeDocument/2006/relationships/image" Target="media/image4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30:00Z</dcterms:created>
  <dc:creator> Budman</dc:creator>
  <dc:description/>
  <cp:keywords/>
  <dc:language>en-US</dc:language>
  <cp:lastModifiedBy>West Shore  School District</cp:lastModifiedBy>
  <dcterms:modified xsi:type="dcterms:W3CDTF">2008-09-25T12:30:00Z</dcterms:modified>
  <cp:revision>2</cp:revision>
  <dc:subject/>
  <dc:title>Student Leader 1</dc:title>
</cp:coreProperties>
</file>